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31 COTSWOLD CORKER 100 (AAA2.0) – PERMANENT AUDAX ROUTE</w:t>
      </w:r>
    </w:p>
    <w:p>
      <w:pPr>
        <w:pStyle w:val="Normal"/>
        <w:rPr/>
      </w:pPr>
      <w:r>
        <w:rPr>
          <w:rFonts w:cs="Arial" w:ascii="Arial" w:hAnsi="Arial"/>
        </w:rPr>
        <w:t>Suggested Route from Bishops Cleeve (</w:t>
      </w:r>
      <w:r>
        <w:rPr>
          <w:rFonts w:cs="Arial" w:ascii="Arial" w:hAnsi="Arial"/>
          <w:b/>
          <w:bCs/>
        </w:rPr>
        <w:t>1889m ascent</w:t>
      </w:r>
      <w:r>
        <w:rPr/>
        <w:t>):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490"/>
      </w:tblGrid>
      <w:tr>
        <w:trPr>
          <w:trHeight w:val="6402" w:hRule="atLeast"/>
        </w:trPr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ishops Cleeve – Northleach 28.7km (754m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tart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BISHOPS CLEEVE </w:t>
            </w:r>
            <w:r>
              <w:rPr>
                <w:rFonts w:cs="Arial" w:ascii="Arial" w:hAnsi="Arial"/>
                <w:sz w:val="22"/>
              </w:rPr>
              <w:t>Village Centre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rth on Evesham Rd past Lidl Store________14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@ RBT Station Rd $ WOODMANCOTE__1.07km</w:t>
            </w:r>
          </w:p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O @ m RBT no $ _______________________130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TL Bushcombe Lane no $. </w:t>
            </w:r>
            <w:r>
              <w:rPr>
                <w:rFonts w:cs="Arial" w:ascii="Arial" w:hAnsi="Arial"/>
                <w:b/>
                <w:bCs/>
                <w:sz w:val="22"/>
              </w:rPr>
              <w:t>25%</w:t>
            </w:r>
            <w:r>
              <w:rPr>
                <w:rFonts w:cs="Arial" w:ascii="Arial" w:hAnsi="Arial"/>
                <w:sz w:val="22"/>
              </w:rPr>
              <w:t xml:space="preserve"> climb!!_____ 2.36k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t>TL @ T B4632 to ______________________ 4.11k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WINCHCOMBE 7.8km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(Control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TR Castle St (narrow) $ GUITING POWER __ 8.51km In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GUITING POWER 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</w:rPr>
              <w:t>Control</w:t>
            </w:r>
            <w:r>
              <w:rPr>
                <w:rFonts w:cs="Arial" w:ascii="Arial" w:hAnsi="Arial"/>
                <w:sz w:val="22"/>
              </w:rPr>
              <w:t xml:space="preserve"> (PO?)). </w:t>
            </w:r>
            <w:r>
              <w:rPr>
                <w:rFonts w:cs="Arial" w:ascii="Arial" w:hAnsi="Arial"/>
                <w:b/>
                <w:bCs/>
                <w:sz w:val="22"/>
              </w:rPr>
              <w:t>16.2km</w:t>
            </w:r>
            <w:r>
              <w:rPr>
                <w:rFonts w:cs="Arial" w:ascii="Arial" w:hAnsi="Arial"/>
                <w:sz w:val="22"/>
              </w:rPr>
              <w:t xml:space="preserve"> Continue_______________________________64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@ T________________________________770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 xml:space="preserve"> left $ Naunton (on hill after Bridge, R Windrush)__          ______________________________________ 65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 @ X (A4068) $ AYLWORTH ___________2.72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 @ X (A436) $ Cold Aston _____________1.15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 @ T $ TURKDEAN___________________5.48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@ T A429 $ NORTHLEACH_____________10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 @ RBT (A40) ________________________78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 @ TFL to Centre ______________________57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into Market Pla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ORTHLEACH 28.7km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(Control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--------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lternative after Northleach (not advised)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#Retrace to TL @ TRL, A429 $ Cirencester___6.9km (cf 8.59km by lane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TR $ CALMSDEN (2.3km after Fossebridge))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orthleach – Bisley 30.2km (501m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#After P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(eff SO L of Black Cat Cafe) No $_________ 7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@ T into College Row &amp; Town Row _______13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 @ T No $. Pass Prim Schl _____________2.87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 @ X $ COLN ST DENNIS ____________ 1.76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@ T. $ COLN ST DENNIS ______________10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 @ T $ COLN ROGERS _______________1.44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</w:rPr>
              <w:t>Pass Church, X R Col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(X) $ Foss Cross, NCN48 _____________1.82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@ T $ Foss Cross, NCN48 _____________18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 @ X A429 (Inn opp) ___________________10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TR $ CALMSDEN _____________________ 2.57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 War Meml TL No $ (NCN48) ___________ 1.88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(X) $ Perrotts Brook ___________________91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 @ X (Whiteway) $ PERROTTS BROOK _1.99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@ T No $ ___________________________16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 (stgX) (A435) $ Daglingworth __________1.77km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 @ RBT Under A417 __________________130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cs="Arial" w:ascii="Arial" w:hAnsi="Arial"/>
                <w:sz w:val="22"/>
                <w:vertAlign w:val="superscript"/>
              </w:rPr>
              <w:t>rd</w:t>
            </w:r>
            <w:r>
              <w:rPr>
                <w:rFonts w:cs="Arial" w:ascii="Arial" w:hAnsi="Arial"/>
                <w:sz w:val="22"/>
              </w:rPr>
              <w:t xml:space="preserve"> Ex @ RBT $ DAGLINGWORTH ________1.16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GLINGWORTH 46.9km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(Info Control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R @ T $ PARK CORNER_______________ 3.43km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 $ SAPPERTON_____________________ 2.12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@ X $ Bisley; desc to Daneway(Inn)_____1.31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 $ WATERLANE______________________ 4.8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 @ X  _______________________________9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@ T High St_________________________19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ISLEY 58.9km (Control PO/Store)##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isley – Andoversford 23.4km (277m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 High St ____________________________ 7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 @ X (Stirrup Cup on L) $ THE CAMP ____5.92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@ T B4070 at Fostons Ash (Pub)**_______ 830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R (X) $ BRIMPSFIELD__________________1.4k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O @ X $ BRIMPSFIELD ________________ 1.3k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L @ T $ Cheltenham ___________________ 250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TR $ Cirencester. </w:t>
            </w:r>
            <w:r>
              <w:rPr>
                <w:rFonts w:cs="Arial" w:ascii="Arial" w:hAnsi="Arial"/>
                <w:i/>
                <w:iCs/>
                <w:sz w:val="22"/>
                <w:szCs w:val="20"/>
              </w:rPr>
              <w:t>Under A417_____________</w:t>
            </w:r>
            <w:r>
              <w:rPr>
                <w:rFonts w:cs="Arial" w:ascii="Arial" w:hAnsi="Arial"/>
                <w:sz w:val="22"/>
                <w:szCs w:val="20"/>
              </w:rPr>
              <w:t>3.61k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R @ T into COWLEY ___________________ 890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O @ X (A435) $ UPPER COBERLEY ______ 1.6k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TR @ T $ HILCOT.  Descend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Gt Care</w:t>
            </w:r>
            <w:r>
              <w:rPr>
                <w:rFonts w:cs="Arial" w:ascii="Arial" w:hAnsi="Arial"/>
                <w:sz w:val="22"/>
                <w:szCs w:val="20"/>
              </w:rPr>
              <w:t xml:space="preserve"> ______1.65k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L @ X $ KILKENNY Climb to 288m _______3.41km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R @ T A436 $ Stow _____________________400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0"/>
              </w:rPr>
              <w:t xml:space="preserve">TL @ Kilkenny Inn $ ANDOVERSFORD </w:t>
            </w:r>
            <w:r>
              <w:rPr>
                <w:rFonts w:cs="Arial" w:ascii="Arial" w:hAnsi="Arial"/>
                <w:sz w:val="22"/>
              </w:rPr>
              <w:t>____2.02k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NDOVERSFORD  82.3km</w:t>
            </w:r>
            <w:r>
              <w:rPr>
                <w:rFonts w:cs="Arial" w:ascii="Arial" w:hAnsi="Arial"/>
                <w:sz w:val="22"/>
              </w:rPr>
              <w:t xml:space="preserve"> (Control)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**Alt after Fostons Ash: </w:t>
            </w:r>
            <w:r>
              <w:rPr>
                <w:rFonts w:cs="Arial" w:ascii="Arial" w:hAnsi="Arial"/>
                <w:b/>
                <w:bCs/>
                <w:sz w:val="22"/>
              </w:rPr>
              <w:t>(B-A= 20.6km 245m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@ T B4070 at Fostons Ash (Pub)**_____ 3.42 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$ Cheltenham ________________________790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L @ T A417 (</w:t>
            </w:r>
            <w:r>
              <w:rPr>
                <w:rFonts w:cs="Arial" w:ascii="Arial" w:hAnsi="Arial"/>
                <w:b/>
                <w:bCs/>
                <w:sz w:val="22"/>
              </w:rPr>
              <w:t>busy during week</w:t>
            </w:r>
            <w:r>
              <w:rPr>
                <w:rFonts w:cs="Arial" w:ascii="Arial" w:hAnsi="Arial"/>
                <w:sz w:val="22"/>
              </w:rPr>
              <w:t>) _________1.38km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 xml:space="preserve">At Air Balloon (Pub &amp; RBT) tak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vertAlign w:val="superscript"/>
              </w:rPr>
              <w:t>nd</w:t>
            </w:r>
            <w:r>
              <w:rPr>
                <w:rFonts w:cs="Arial" w:ascii="Arial" w:hAnsi="Arial"/>
                <w:sz w:val="22"/>
              </w:rPr>
              <w:t xml:space="preserve"> Ex @ RBT A436 $ Stow/Oxford ________3.64k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to SEVEN SPRINGS </w:t>
            </w:r>
            <w:r>
              <w:rPr>
                <w:rFonts w:cs="Arial" w:ascii="Arial" w:hAnsi="Arial"/>
                <w:i/>
                <w:iCs/>
                <w:sz w:val="22"/>
              </w:rPr>
              <w:t>(source of R Thames- spring water!)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O @ stgd dRBT (A435) $ Stow __________ 4.57km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 @ Kilkenny Inn $ ANDOVERSFORD ____2.02km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ndoversford – Winchcombe 10.5km (222m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L @ T (A40)___________________________100m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@ TRL, A436 $ Stow _________________ 40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L (X) $ Brockhampton. In SYREFORD______ 82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$ Brockhampton ____________________8.69k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Care on descent by BELAS KNAP, steep R corner. Continue (care!) descent of Corndean La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@ T ________________________________70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@ T B4632  $ WINCHCOMBE ___________ 1k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WINCHCOMBE (Control) (92.8k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inchcombe – Bishops Cleeve 8.2km (135m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trace on B4632 ______________________5.41km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to climb Cleeve Hill to then descend to Rising Sun Inn wher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</w:rPr>
              <w:t>TR desc Gambles Lane (</w:t>
            </w:r>
            <w:r>
              <w:rPr>
                <w:rFonts w:cs="Arial" w:ascii="Arial" w:hAnsi="Arial"/>
                <w:b/>
                <w:bCs/>
                <w:sz w:val="22"/>
              </w:rPr>
              <w:t>Care 25%)</w:t>
            </w:r>
            <w:r>
              <w:rPr>
                <w:rFonts w:cs="Arial" w:ascii="Arial" w:hAnsi="Arial"/>
                <w:sz w:val="22"/>
              </w:rPr>
              <w:t>________ 1.07km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 @ X No $ Two Hedges Lane__________ 1.43km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 @ TRL No $ ________________________ 390m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 @ m RBT __________________________ 150m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to </w:t>
            </w:r>
            <w:r>
              <w:rPr>
                <w:rFonts w:cs="Arial" w:ascii="Arial" w:hAnsi="Arial"/>
                <w:b/>
                <w:bCs/>
                <w:sz w:val="22"/>
              </w:rPr>
              <w:t>Bishops Cleeve Village Centre 101km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C Detail (request postal RS)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ime Limit: 10h 06m= 10kph </w:t>
        <w:tab/>
        <w:tab/>
        <w:tab/>
        <w:tab/>
        <w:tab/>
        <w:tab/>
        <w:tab/>
        <w:t>Credit for original route: Sean Graff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Recommended to carry map of scale 1:100,000 or larger to negotiate Cotswold lanes</w:t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rPr/>
      </w:pPr>
      <w:r>
        <w:rPr/>
        <w:t>##SP38  Cotswold Super Corker 150km 3AAA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  <w:t>Note:  This route can be combined with the Stroud 5 Valleys 50km (from Bisley)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Info Controls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UITING POWER - Name of a Pub. DAGLINGWORTH – How far Stratton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DOVERSFORD - Name of Pub. </w:t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Receipt/ATM Controls</w:t>
      </w:r>
      <w:r>
        <w:rPr>
          <w:rFonts w:cs="Arial" w:ascii="Arial" w:hAnsi="Arial"/>
          <w:sz w:val="22"/>
        </w:rPr>
        <w:t>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shops Cleeve, Winchcombe: Banks/Shops/Cafes</w:t>
      </w:r>
    </w:p>
    <w:p>
      <w:pPr>
        <w:pStyle w:val="Normal"/>
        <w:rPr/>
      </w:pPr>
      <w:r>
        <w:rPr>
          <w:rFonts w:cs="Arial" w:ascii="Arial" w:hAnsi="Arial"/>
          <w:sz w:val="22"/>
        </w:rPr>
        <w:t>Northleach: Black Cat Café (</w:t>
      </w:r>
      <w:r>
        <w:rPr>
          <w:rFonts w:cs="Arial" w:ascii="Arial" w:hAnsi="Arial"/>
          <w:b/>
          <w:bCs/>
          <w:sz w:val="22"/>
        </w:rPr>
        <w:t>ask for Black Cat Stamp</w:t>
      </w:r>
      <w:r>
        <w:rPr>
          <w:rFonts w:cs="Arial" w:ascii="Arial" w:hAnsi="Arial"/>
          <w:sz w:val="22"/>
        </w:rPr>
        <w:t>)(by PO), PO/Shops off Market Place</w:t>
      </w:r>
    </w:p>
    <w:p>
      <w:pPr>
        <w:pStyle w:val="Normal"/>
        <w:rPr/>
      </w:pPr>
      <w:r>
        <w:rPr>
          <w:rFonts w:cs="Arial" w:ascii="Arial" w:hAnsi="Arial"/>
          <w:sz w:val="22"/>
        </w:rPr>
        <w:t>Bisley: George Stores/PO (</w:t>
      </w:r>
      <w:r>
        <w:rPr>
          <w:rFonts w:cs="Arial" w:ascii="Arial" w:hAnsi="Arial"/>
          <w:b/>
          <w:bCs/>
          <w:sz w:val="22"/>
        </w:rPr>
        <w:t>ask for Cycling stamp</w:t>
      </w:r>
      <w:r>
        <w:rPr>
          <w:rFonts w:cs="Arial" w:ascii="Arial" w:hAnsi="Arial"/>
          <w:sz w:val="22"/>
        </w:rPr>
        <w:t xml:space="preserve">!) or Stirrup Cup Pub opp War Meml Cont 70m on L.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doversford: Shop or PO on L on Station Rd after Cattle Mkt; Murco Gar on A40 TR 500m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Cotswold Corker - Overview</w:t>
        <w:tab/>
        <w:tab/>
        <w:tab/>
        <w:tab/>
        <w:tab/>
        <w:t>Guiting Power - Northleach</w:t>
        <w:tab/>
        <w:tab/>
      </w:r>
    </w:p>
    <w:tbl>
      <w:tblPr>
        <w:tblW w:w="12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7545"/>
      </w:tblGrid>
      <w:tr>
        <w:trPr/>
        <w:tc>
          <w:tcPr>
            <w:tcW w:w="46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Northleach - Daglingworth</w:t>
        <w:tab/>
        <w:tab/>
        <w:tab/>
        <w:tab/>
        <w:tab/>
        <w:t xml:space="preserve">Foss Cross - Perrott’s Brook - Daglingworth </w:t>
      </w:r>
    </w:p>
    <w:tbl>
      <w:tblPr>
        <w:tblW w:w="12094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6514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Perrott’s Brook - Brimpsfield</w:t>
        <w:tab/>
        <w:tab/>
        <w:tab/>
        <w:tab/>
        <w:tab/>
        <w:tab/>
        <w:t xml:space="preserve"> Brimpsfield - Andoversford</w:t>
      </w:r>
    </w:p>
    <w:tbl>
      <w:tblPr>
        <w:tblW w:w="11922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82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 Maps email request Postal R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GPS</w:t>
      </w:r>
      <w:r>
        <w:rPr>
          <w:rFonts w:cs="Arial" w:ascii="Arial" w:hAnsi="Arial"/>
          <w:sz w:val="20"/>
        </w:rPr>
        <w:t>: Organiser Course (AUK CC100 BC-B.tcx, AUK CC100 B-BC.tcx) available by email</w:t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footerReference w:type="default" r:id="rId2"/>
      <w:type w:val="nextPage"/>
      <w:pgSz w:w="11906" w:h="16838"/>
      <w:pgMar w:left="567" w:right="567" w:gutter="0" w:header="0" w:top="454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 xml:space="preserve">Organised by: Stephen Poulton 23 Moorend Park Road, Leckhampton, Cheltenham, GL53 0LA,  01242 524031 on behalf of Cheltenham CTC.                         </w:t>
      <w:tab/>
    </w:r>
    <w:hyperlink r:id="rId1">
      <w:r>
        <w:rPr>
          <w:rStyle w:val="InternetLink"/>
          <w:rFonts w:cs="Arial" w:ascii="Arial" w:hAnsi="Arial"/>
          <w:sz w:val="20"/>
        </w:rPr>
        <w:t>stephen.poulton@btinternet.com</w:t>
      </w:r>
    </w:hyperlink>
    <w:r>
      <w:rPr>
        <w:rFonts w:cs="Arial" w:ascii="Arial" w:hAnsi="Arial"/>
        <w:sz w:val="20"/>
      </w:rPr>
      <w:t xml:space="preserve">                RS: SP31 C Corker BC 100 C  20 Sep 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tephen.poulton@btinternet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05:00Z</dcterms:created>
  <dc:creator>Sstev Poulton</dc:creator>
  <dc:description/>
  <dc:language>en-US</dc:language>
  <cp:lastModifiedBy>Stephen</cp:lastModifiedBy>
  <cp:lastPrinted>2013-09-25T21:57:00Z</cp:lastPrinted>
  <dcterms:modified xsi:type="dcterms:W3CDTF">2015-10-06T10:05:00Z</dcterms:modified>
  <cp:revision>2</cp:revision>
  <dc:subject/>
  <dc:title>Cheltenham Gospel Pass 200</dc:title>
</cp:coreProperties>
</file>